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ba annak idejen beleszerkesztettem nehany csa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NYBOL1.EXE-t a kovetkezo parameterekkel lehet indita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um              : ilyenkor kapasbol a 3.forduloval kezdodik a ja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mogodomotor          : a jatek adatbazisahoz legutoljara hozza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descsoporttal lehet jats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galaktikusurszeker : minden kerdesnel a helyes valasz sorszam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zinnel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OP Software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opep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mal kapcsolatban minden jog fenntar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.0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pee@freemail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