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yog�s am�ba  V4.0  � 1992 0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MERTE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�t�k c�lja az, hogy n�gy egyforma b�but rak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m�s mell� vizszintesen, f�gg�legesen vagy �tl�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bukat a norm�l am�b�t�l elt�r�en fentr�l a p�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j�r�l lehet beejteni  a  p�ly�ra �s az a m�r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v�  b�buk  tetej�ig  esik.  Ha  a p�lya tele le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a j�t�k d�ntetlennel v�gz�dik. A j�t�knak e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a csak  VGA  vagy  MCGA grafikus  k�rty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dik. A b�but balra a '-', jobbra a '+' gomb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eg�rrel lehet mozgatni, elejteni a SPACE-s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y az eg�r baloldali gombj�val lehet. A j�t�ko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ld, a g�p a piros sz�n� b�bukkal j�tszi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