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er Pac-Mon R'CAD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raphic Design Utility Designed Exclusively For Super Pac-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c-Mon, and Super Pac-Mon Re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Pac-Mon R'CADE 1.0 was originally designed as a simple, no-frill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o quickly and easily design 14x14 pixel graphics for the games "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-Mon", "Pac-Mon", and "Super Pac-Mon Remix". I've included a revi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version of the program with the registered versions of these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registered users can revise the graphics in these games however they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it my way of saying "thanks" for your support of JessCREATIONS*,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uldn't be simpler. Move the file R'CADE.EXE to the hard driv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, then type R'CADE while in that directory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'CADE, you'll have to become acquaint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DESIGN WINDOWS: This is where you'll draw and revise graph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box in the upper-left hand corner of the screen is the larg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window, which displays a zoomed-in version of the selected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yan box to its immediate right is the small graphic desig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selected graphic as it will appear in the "Pac-Mon"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oxes have a small, blinking pixel inside them which indicat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rawn pixel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BAR: This small bar, located directly beneath the small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rea, allows you to select one of R'CADE's sixteen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color is indicated by two blinking whi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OX: This box, located on the upper-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displays the commands available to you and explains them brie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y have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GALLERY: These small, cyan boxes at the bottom of the scre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up to 84 seperate graphics. Any graphics you have loaded will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here, and any graphics you wish to save must first be sto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eric keypad on your keyboard is used for most basic function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UMBER LOCK must be turned off before the numeric keyp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R'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 4, 6, and 8: These keys will move the blinking pixel inside the l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graphic design windows one space in the direction indicated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 arrow keys to the lower left of the numeric keypad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HOME: Moves the indicator in the color bar one color to the lef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pressed while the indicator is at the far left of the ba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around to the fa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/PGUP: Moves the indicator in the color bar one color to the right. If thi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pressed while the indicator is at the far right of the ba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around to the fa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/INS: You can set pixels and make most command selections with this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 bar if you prefer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command, hold down shift and press the first letter i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ief description of each of these commands, in alphabet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nimate: This allows you to animate several graphics in sequence,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idea of how they'll look in "Pac-Mon" or "Super Pac-Mon"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ll the graphics you wish to animate (no fewer than one but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99), then press ESCAPE to watch them animate. When you're finis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 again to return to R'CADE's desig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uplicate: This allows you to select a graphic in the gallery and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lsewhere. First, select the graphic with the arrow keys and INSER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location for the copy with the arrow keys and INSERT (se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rase: This clears both graphic design windows. Press Y to confi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and N to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ill: This fills a graphic inside both graphic design windows. Selec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l color and a border color with HOME, PGUP, and INS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fill color can only be stopped by the border color, so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off the area you wish to fill completely with this color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is option. Putting the graphic somewhere on the gallery firs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a good idea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G&gt;et Image: This selects a graphic from the gallery and copies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design windows. Select the graphic with the arrow keys and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orizontal Flip: This flips the graphic in the graphic desig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. To undo it, simply press SHIFT+H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verse: This inverses the graphic in the graphic design window, making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light and light colors dark. Not terribly useful, but it could b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round with if you give it a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oad: Loads graphic sets with the .PIX extension. Simply type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you wish to load graphics from and they will be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gall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ome JessCREATIONS*,Co. products (ie "Psycho Ground Squirrel") use 16x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graphics with the .PIX extension. Do not attempt to load th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'CADE or the program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ove: Moves the graphic in the graphic design window.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graphic around in the small window, then INSERT to transfer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window. If any part of the graphic is moved out of the window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opped off and mus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lace Image: Copies the graphic in the graphic design window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of the graphics gallery. Use the arrow keys and INSERT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uit: Quits R'CADE. Press Y to confirm this decision and N to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with all other programs, it's good practice to save al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fore quitting R'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otate: Rotates the graphic in the graphic design window 90 degrees c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. Is that cool or what? To undo a rotation, press SHIFT+R thr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ave: Saves all graphics in the graphics gallery under the 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First, select the graphics you wish to save with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 Then, just type in a name for the file (don't bother with the 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; R'CADE will add it for you). After the graphics are save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to R'CADE's desig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&gt;ertical Flip: Flips the graphic in the graphic design window ver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o this, press SHIFT+V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change: This swaps the positions of two graphics in the graphics ga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m with the arrow keys and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: Restarts R'CADE. To confirm this decision, press Y. To back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ave all important graphics before restarting! Everyt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gallery and graphic design windows will be wiped out if you rest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: .PIC save. "Super Pac-Mon Remix"'s intermission graphics are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. They load faster and are not compatible with the graphic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ual game. Pressing 1 allows you to save graphics with the 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2&gt;: .PIC load. Allows you to load .PIC graphics like the one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per Pac-Mon Remix"'s intermissions. 1 and 2 work just like &lt;S&gt;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oad, so refer to those commands for information on how to use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e Move command's cropping effect to get rid of parts of a graph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turn ou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a graphic will be primarily one color, use the Fill command o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design window to make drawing 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erase parts of a graphic by selecting its color on the color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ing INSERT or SPACE while the drawing pixel is on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you wish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animate graphics on a really fast computer, select each fram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about R'CADE, feel free to send them to the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 Ragan, at the addresses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s R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584 Peopl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re MI 48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ko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DOCUMENT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