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�    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�   �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�   �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  � ���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   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The Mystic Block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Chu Shiu Chung (12/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You can freely distribute it provi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and no fee is charged. The author give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 it is your own risk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.0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0K or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 is a game which aims to eliminate the falling blocks by jo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re is totally two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scene you need to join at least 2 blocks of the sam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m. You can either join them horizontally and vertically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ene for you to familiar yourself with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scene you need at least 3 for them to disappear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, you can also join them diagonally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block type. Let's call it SUPER blocks. When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, you can place it anywhere and it will disappear itself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limiate all the blocks with the same type as the one unde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ard to describe it clearly here. Just try a few tim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nts : Try to make several "Chain reaction". You will se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your opponent!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menu, there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rrow keys to move and ENT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'One Play', you will play with computer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 of the computer opponent (see Op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Men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'Options' in the main menu, you will see another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to play which scene by changing 'Scene'. '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s the computer's intelligence. '# of blocks' decide th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blocks appear. 'Speed' controls the start game spe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difficulty by choosing "super" in 'Gift'.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convert' super gift to normal one before you can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1            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    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 D                     Left arrow    '5'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Key 'S' and '5' is used to drop the block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: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problem or suggestion, please tell me. All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opinions please e-mail to 'ee_chung@stu.ust.hk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