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Wacky Whe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eavi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by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972-271-1765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(Software Creations BBS: 508-365-235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Wacky Wheels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Wacky Whe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    exe       391,343 10-17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       exe       650,437 10-17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cky    dat     4,398,948 10-17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dem    pck         5,211 10-17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help   exe        17,801 10-17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