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courtesy of Shareware To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PC/XT, PC/AT, PS/2, or fully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512K RAM, Color Graphics Adapter (CG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5 1/4" floppy disk drive.  (Either two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, or one 5 1/4" floppy disk drive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character printer (eg. IBM, Epson, Oki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work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 (Install as "Joystick A". Follow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Microsoft compatible). (Follow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inst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flopp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e computer is on and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the Ford Simulator II disk marked "Disk 1 of 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A&gt; prompt, type Ford and press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gins runn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ogram will prompt you to remove "Disk 1 of 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"Disk 2 of 2 " when it beco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your use of the program, you may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swap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eave which ever disk you are using in the dr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it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floppy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e computer is on and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the Ford Simulator II disk marked "Disk 1 of 2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A and the disk marked "Disk 2 of 2"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A&gt; prompt, type Ford and press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gins runn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eave both disks in the drives until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e computer is on and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C&gt; prompt, type md\ford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ubdirectory named "F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cd\ford at the C&gt; prompt to ente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ut the Ford Simulator II disk marked "Disk 1 of 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A, type copy a:*.*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C&gt; prompt appears, remove "Disk 1 of 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insert the disk marked "Disk 2 of 2"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.  Repeat the procedure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the C&gt; prompt appears, remove the disk marked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f 2" from disk drive A. Type Ford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program begins runn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rom now on, to start the program:  type cd\f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to enter the "Ford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ord at the C&gt; promp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Simulator II PC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0 Ford Simulator II program consists of fi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scroll up or dow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Provides you with information on driv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customizing your game (i.e.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joystick and relate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2 Select the game of your choice from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 Customize your game by choosing sound,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and type of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4 Pressing "F-4" will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Quick Key Guide" on package for further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HOW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"Electronic Showroom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ing "F-2" will provide you with a menu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that appear in the Electronic Showroom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to select a vehicle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choice, which provides you with a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 Selecting "F-3" will give you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you have chosen.  Continue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by pressing SPACEBAR. Press "F-2" agai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lection.  "F-10"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BUY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"Buyer's Guid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F-2" key will provide you with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ategory, giving you an overview of Ford and Lincol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vehicles.  The "F-3" key will provide you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s to choose from; "F-4" will provide you with 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ns.  Use the up and down arrow keys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, then press ENTER to confirm your cho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 list of "specifications" on tha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-5" key will allow you to cho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standard features, op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as well as compare two vehicles, or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ncial spreadsheet".  Pressing "F-7"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Buyer's Guide information.  Contin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ections by pressing SPACEBAR.  "ESC"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 from anywhere in the Buy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INFO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F-2" key will provide you wit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 of innovations in Ford Motor Company vehic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to scroll the menu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press ENTER to select.  Continue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y pressing SPACEBAR. "F-10"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llow you to provide us with your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n-line questionnaire.  Then prin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or put them on a sheet of paper, a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dica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AM-resident ("Terminate and Stay Reside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) applications and you encounter trouble running the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I program, make sure you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before you start the program.  If th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pplications you are using do not have a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function, restart the computer to erase th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boot DOS from a floppy disk in the A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your autoexec.bat o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your printer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and make sure that your printer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C PRN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SIMULATOR II PC QUICK KE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scrol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=  Help    F2  =  Game Selection     F3  = 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=  Start Game acros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 Main Menu &lt;- and -&gt; arrow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nd down arrow keys scroll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ING - Use up and down arrows to chang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 and -&gt; arrows to steer, A and 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ING  - Use Left mouse button to accelerat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button to brake.  A and 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shift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RIVING  - Move joystick forward to accel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o brake, left and right to steer.  Press butt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to shift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HOW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Help   F2 = Vehicle Guide Menu   F3 = Ca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Truck Selection Menu  F5 = Informatio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Print Buyer's Gu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= Main Menu up and down arrow keys scro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moves you through screens without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Help   F2 = Features Menu  F3 = Vehic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Main Menu   up and down arrow keys scro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moves you through Information without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Help    F2 = Features Menu   F10 = Main Menu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scro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moves you through features without returning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key repeats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Help     F7 = Printing Your Responses    F10 =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    Sharewa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lando, FL 32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