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essCREATIONS*,Co. 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PER PAC-MON RE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FINAL  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Instruction Manual, Or As I Like To Call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YOUR GUIDE TO FINE D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 32-bit Intel x86 computer, preferably a 386SX-4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S-DOS 5 or higher, or MS-DOS and Windows, or just plain 'ol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running this from an earlier version of DOS, copy your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COM file into the directory in which you intend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640K bas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GA or monochrome V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uper Pac-Mon Remix" suppor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n analog or digital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should include the following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MREMIX.EXE    SPMREMIX.DOC    INTRO7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LLY.EXE       MIXFRUIT.PIX    INTRO8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MACTS.SPR     MISC.PIC        INTRO9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PAC.MZE    MONSTERS.PIC    JCLOGO.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MREMIX.ART    PACMAN.PIC      HISCOR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CO.FNT       INTRO1.EXE      FRUIT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MAN.PIX      INTRO2.EXE      JCLOGO.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.PIX        INTRO3.EXE      SPMREMIX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LITE.PIX    INTRO4.EXE      CREDITS.BG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.PIX    INTRO5.EXE      CREDIT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IXMISC.PIX    INTRO6.EXE      R'CA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'CAD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se files are missing, either I've made a huge mistak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r you've received this from a less than reputable source. If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case, shame on you! Either pay the twelve clams for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r delete these files *immediately* and download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y website (at http://www.dragonfire.net/~doki/GameroomBlit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, What's The Deal With Calling This 'Super Pac-Mon Remix'?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l started back when I released the original game, "Super Pac-Mon"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rguably the best translation of Namco's sleeper hit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(at least for PC compatibles... I've never played the Atari 40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64 versions), it was nevertheless riddled with annoying fla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omings which kept it from being truly memorable. I'd ported the "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-Mon" engine to a second, better game ("Pac-Mon") months later, but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adding "Pac-Mon"'s improvements to a revamped version of SP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ly recently that I discovered why "Super Pac-Mon" was being so unco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ive... there was a really, *really* dumb mistake nested insid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the main loop which literally sucked the program's stack space d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think that I thought the program was too large... geez... Anyway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improvements I've made to the "Super Pac-Mon" eng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control is greatly improved. Pac-Mon can now wriggle in pla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al keys can now be held down for a more accurate arcade f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There is joystick support for those of you who prefer to use one,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joystick configuration screen for analog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Pac-Booster from the Namco original is now available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For a super burst of speed, simply press INSERT on the key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down either joystick button while playing as Super Pac-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re's a difficulty selection option which increases or de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the enegizers and ster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Your PC's timer will no longer be reset while playing "Super Pac-M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law in previous versions of "Super Pac-Mon" was due to s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echniques which have since been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time delay is now set with a bar which should accomodate all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. This replaces the old timer-based time delay which many complain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monsters now have personalities. Inky will occasionally run from P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and Clyde will sometimes make dumb mistakes while chasing Pac-M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ties are less pronounced than those in "Pac-Mon" but they'r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No more butt-ugly MS-DOS text! It's been replaced with an arcade-style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one used in Namco's "Pac-Man"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cinemas are now seperate from the main program and run at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n all PCs. There's also a monitor which displays something cu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mission begins... it's my version of the clapboard which pre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nema screens on "Ms. Pac-M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things I've added that you *won't* find in the sharewar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fruits are now in the righ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ver thirty rounds, complete with all new fr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ix more intermission scenes! Can you survive long enough to see them 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fter round three, you have to complete three rounds to make it to a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instead of ju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The keys now open different doors in the later rounds, adding to the gam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and variety... there are three key schem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 hidden 2600 "Pac-Man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 hidden Russ Perry Jr. inspired "beer r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arious hidden fruits and energ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arious codes for new character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n option to turn off the int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nally, here are the additions I've made to this final revi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per Pac-Mon Remix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key schemes portion of the program was compressed dramatical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n't affect the gameplay in any way (although I've had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eird bugs that could have resulted from the size of the first release...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will make it easier for me to add minute changes to the SPM Rem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 However, don't hold your breath for sound support, as it ain't g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Some targets/fruits/symbols/whatever have been redrawn and look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(especially the melon, cup of coffee, and birthday present). A he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eartfelt thanks go out to Kevin Brisby and the Multiple Arcade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project for the new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Josh Lesnick prodded me into adding another feature from the ar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: portions of the maze that slow the monsters down. Due to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ze, there's not as much practical use for this as there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c-Mon", but it does add a bit of authenticity to the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Savable configuration options. These load when you boot up the g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when you end it for maximum efficiency. Thanks to Josh Lesni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included .ICO file has been renamed SPMREMIX.ICO so Windows9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fault to it when you create a shortcut to the g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. Again, thanks to Josh Lesnick for the ad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FREE FOR ALL option has been REMOVED. It was a necessary evil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sters from wandering off the playfield (apparently, the warp t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rridor slowdown that Josh Lesnick insisted I add had some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... &gt;:). If you liked this option, hold on to your olde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per Pac-Mon Remix" and you can still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nd finally (and most importantly), the credits screen has been chang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memory constraints, it no longer runs from within the program it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good news is that it's in 256 beeeyutiful colors. Special thank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o Angelo Mottola for the routine to load graphics quickly in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's infamous screen mode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per Pac-Mon Remix" is based on Namco's "Super Pac-Man", a s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rmously popular "Pac-Man" series that (oddly enough) never caught 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In fact, it was so overshadowed by the original and "Ms. Pac-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body bothered to translate it to the more popular home ga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there were a few computer versions, including ones for the C64 an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by Doc Shloopie's Big Thunder Prune Juice- er, Thunder Mountai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400 prototype which is enjoying fair success on the grey marke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leg, but none of these games are readily accessible. That's why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he first "Super Pac-Mon" and felt obligated to improve i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er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Pac-Man's running around in a maze, cramming everything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ailed down into his vacuous gullet. This time, however, everyth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per-sized... the dots are gone, replaced by the food targe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d the center of the screen in the first game, and there are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roid pills which bloat Pac-Man to three times his normal size. E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mechanics are more complex... Pac-Man's got to open doors with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wn about the maze, and the center target acts as a slot mach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s luckier players with huge point bonuses. Like the previous gam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termissions every three rounds, but these are accompanied by bo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which allow Pac-Man to race through the maze without being per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K, Great. Now, Would You Tell Me How To START The Damned Thing!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create a directory for "Super Pac-Mon Remix" and copy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X.EXE into it. Type REMIX and all the necessary files will be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directory you've chosen. From there, simply type SPMREMIX and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! (Note: Users of older versions of MS-DOS should copy the file COMMAND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irectory they've chosen to store the "Super Pac-Mon Remix"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It Work From Windo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You might need to create a .PIF for it first, although with Win95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eem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h... How Do I Work This Menu, Geor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cinch. Just move the munching Pac-Man along the list of op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nd down directionals, then make selections with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als. The options screen includes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ES: The number of lives a player starts out with, from one to five.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make the game harder or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: The number of monsters onscreen. Alter this if you want an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r if you're playing this from an olde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ZERS: Will your game include energizers? Toggle this off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m, or to give the game a minimal boost of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OIDS: Will your game include steroid pills? Toggle this off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se either, or to give the game a minimal boost of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: If you don't want keys, or doors that hinder your movement, togg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 VISIBILITY: It's a pain in the butt, but some people are maschoc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is to INVISIBLE and the maze and blue monsters become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ELAY: The default is 0 (shown as a sliver of red on the bar). This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right for, say, a 486SX-33, but if you own a Pentium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nk up the delay just a bit. OK, OK, a 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: Leaves the op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is? A New Men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you are. The EXTRAS menu allows you to change parameters seper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 the normal options screen. Here are the various optio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.. select them as you would the norm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: The default is KEYBOARD CONTROL.  Switch this to JOYSTICK CONTRO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prefer to play the game with a controller. Please note that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your stick befo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JOYSTICK: Select this option and you'll be prompted to poi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in the directions that Blinky is facing. Press either fir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key on the keyboard (in case you don't have a joystick and cho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ccident) to confirm each direction. Use the white dot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s a guide if your stick is one of the touchier analog varie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: The default is MODERATE. Select EASY if you want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rgizers and steroids to last longer, HARD if you want the eff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 off more quickly, or LUDICROUS! if you don't want the energizers t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have* effects (the steroids' effects will wear off after about a seco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this mode). Also, EASY and LUDICROUS! affect the game's key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EASY, it never changes, and with LUDICROUS!, it always remain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ISSIONS: The default is SHOW INTERMISSIONS. Select DISABLE INT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 game without interru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: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trol Pac-Man with the directional keys or a joystick (see abov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on configuration). I highly recommend turning off NUM LOCK an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sette located on the numeric keypad... this set-up more clos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es the joystick control of the Namco original than the T-ba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keyboards. For a super burst of speed, tap INSERT after Pac-M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en a steroid, or for you joystick users, hold down either fire butt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want the effect to last. Tap INSERT again or let g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button you've pressed (duh!) to return to normal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giving the following points for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 TARGETS:               POWER UPS AND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- 10 pts.              Key- 50 pts. + opens 1-3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ana- 20 pts.             Energizer- 50 pts. + pow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ut- 30 pts.              Steroid Pill- 100 pts. + super pow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ger- 40 pts.             Jackpot Prize- 200, 400, 8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d Egg- 50 pts.                         2000, 5000, or 8000 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- 60 pts.               BLUE MON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e- 70 pts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e Slice- 80 pts.         1st: 200 pts.       2nd: 400 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Leaf- 90 pts.         3rd: 800 pts.       4th: 1600 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on- 100 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ruits- 110-???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points for any remaining time in the bonus rounds, too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usually not mu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Better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monsters chase you blindly, changing course only when there's a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ay. Use this to your advantage by positioning yourself jus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ends when the monsters are nea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You don't need to eat the keys to complete s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food target to the right of the Slotto star stops after it'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creen for a while. This increases your chances of getting the big bon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p to ten times but keep in mind that the star will disappear so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monsters don't exactly run from you when you've eaten the energiz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un to where you're NOT, ie if you're at the top left-hand corn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ad to the bottom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monsters will continue to chase you after you've eaten a steroid p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nestle into you, then head for an energizer and let 'em h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warp tunnels on either side of the maze and the path directly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sters' lair have a tendency to slow Inky, Pinky, Blinky, and Cl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Use this to your advantage whenever 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codes I'd mentioned near the beginning of the manual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in menu and are always nine characters long. Enter the righ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rn secret abilities, new fruits, and various other su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Escape To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ESCAPE at the main options screen, or, if you're not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APE until you're at the main options screen, then press ESCAP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escape from a lousy game to the attract mode with this key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it your panic button. &gt;^_^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requently Asked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y 'Super Pac-Man'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not? Everybody has done "Pac-Man" to death so I figured it was abou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body designed a shareware conversion of the "Pac-Man" game most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ected by both amateur and professional game desig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 doesn't look exactly like the arcade game. Wh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arted the game with a somewhat vague recollection of "Super Pac-Man"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cture of the XE version I'd snagged from the Internet. It's both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and a bad thing since the maze from the original was dreadfully 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ne is enlongated like the mazes from the first two "Pac-Man" games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od targets were more det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ill you eventually add SoundBlaster suppor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h, no. Unless someone were to show me how to do it, of course. The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were one of the best things about the arcade version of "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-Man" and with that in mind "Super Pac-Mon Remix" will never be a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ranslation without them. If you know of any Quick BASIC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ould help me add SoundBlaster/AdLib support to my games, I'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it greatly if you'd send them m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w'd you create the graphic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rew a grid for the maze and with a makeshift drawing program I'd ty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5 minutes, I took out all the walls that weren't necessary, smoo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e rough edges of the ones that remained, and added doors in 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laces. And it was all done with a keyboard... yikes! The sprites (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eudo-sprites, as it were) were drawn in a utility I'd closely patte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James A. Sausville's "Graphics Factory"... I would have used GF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medium resolution capabilities, and the method in which it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s kind of weird (albeit memory efficient). The logos and loa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it were first sketched on paper and then drawn in a hasty litt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written in, oh, about 30-45 minutes. JessCREATIONS*,Co. is not kn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ofessionalism, after all... &gt;^_^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peaking of graphics, what's the deal with the borders around character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n especially annoying flaw of Quick BASIC, the compiler in which "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-Mon Remix" (this will no doubt prompt one of two reactions: "Hey,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ty good for a game written in BASIC!" or "Why the hell aren't you using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?!") was written. As you may know, PCs are primitive architectu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n't allow the use of actual, honest to goodness sprites like the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most game systems. Instead, programmers are forced to hol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ular slice of screen data in memory and regurgitate it onscreen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of emulated sprite-like thing. Problem is, it's NOT a sprite, a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placed onscreen, it'll either erase anything directly undernea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or its border or become transparent and make that background 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ble. It's not really that noticible in "Super Pac-Mon Remix"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t a steroid pill or a monster catches you, but it is a legitimate compl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e I'd like to address eventually (perhaps when/if I switc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n BASIC to designing games in C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'Super Pac-MON'? What, is he Jamaican or someth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t all (although I think Rastafarians *are* pretty irie! Heh, heh...)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needed a rip-off title to sidestep the lawyers, and since "Pac-PC"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hich I never really liked anyways... why trumpet the fact that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it for the crappy x86 series of computers, anyways? Yeesh...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taken, this was the next best thing. The Mon in the title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o do with machine language monitors, either (do people st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? Man, am I behind the times...)- if it's a reference to anything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panese word "Mon", which means gate. Y'know, there are a lot of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Super Pac-Man", and the original was designed in Japan, hence "Super P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". And the "Remix" in the title came from all those cornball 3D f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for the Saturn. If Sega and Takara can repackage a game with a few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call it remixed, why can't 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the hell happened to 'Goodies'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on hold for a little while. I might offer it as a freebie on my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but until that happens, you'll have to settle for one goodie, the 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I'd designed for the "Super Pac-Mon" series.  Feel free to stick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95 desktop as a shortcut to this game, Kevin Brisby's "Super Pac-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, or anything else that's even remotely related to chomping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s of grotesqu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, you're not doing updates... how co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just tired of working on the game, especially with Quick BASIC'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itating limitations and shortcomings. So please don't come whining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nconsequencial matters like "Oh, the monsters should do this!" or "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 the lint in the left hand corner of the screen!" or "Hey, why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ound?" If I make further changes, they'd better be because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 made your computer explode or brought about the assas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nne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hosts? Monsters? Ghost monsters!? I'm confuse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term for Pac-Man's enemies, according to the Japanes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ards (yep, I can read a little Japanese, too. I'm *so* well-rounded! U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waist, at least...), is "monsutaa", which is a corru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word "monster". Hey, they designed the game, so I'm satis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Sure, they LOOK more like ghosts, but that IS the official name..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, on the other hand, the most recent game in the "Pac-Man"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"Pac-Man 2: The New Adventures") calls Inky, Pinky, Blinky, and Cly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... Confusing. Anyway, I prefer the term monsters because tha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ere called before Todd Frye turned them into the flickery, pa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less abominations (in the abysmal Atari 2600 version) which most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to associate with g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ere can I get a hold of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rite to 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ss Ragan (aka Maneki-Neko)</w:t>
      </w:r>
    </w:p>
    <w:p>
      <w:pPr>
        <w:pStyle w:val="PreformattedText"/>
        <w:bidi w:val="0"/>
        <w:spacing w:before="0" w:after="0"/>
        <w:jc w:val="left"/>
        <w:rPr/>
      </w:pPr>
      <w:r>
        <w:rPr/>
        <w:t>8584 People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ore MI 48829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ko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ggestions, complaints, or whatever, by all means se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! I can use all the help I can g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PER PAC-MON RE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SIGN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uper Pac-Mon Remix" is based on Namco's "Super Pac-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ncept by Toru Iwatani and Nam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by JessCREATIONS*,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 Programmer: Jess Ra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Design: Jess Ragan (with inspiration &amp; art from the Namco origi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 Tester:            Jess Ra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 Testers:      Josh Les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ss Perry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alen Komatsu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lan Lanoi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eremy St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rry Fr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e Santu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shall Sto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 Anst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:         Marshall Sto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sh Les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co, Ltd. (but not for "Tekken"! Yeec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lnar/Kucalaba Productions (some font program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lashGames (I learned page swapping from these guys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mes Sausville (BLOAD/BSAVE graphic load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hn Dondzila (he's a jerk, but an inspiring je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gelo Mottola (SCREEN 13 quick 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iam Yu (Quick BASIC screen grab ut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crosoft (these guys know BASIC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vin Brisby (his emulator supplied the key sche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ris Bieniek (thanks for the free advertiseme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AME Project (keep on truckin', Nicola &amp; Mirk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 Anstett (thanks for register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e Santu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ris Ko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 fam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ryone else I'd forgo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IMPORTANT ANNOUNCEMENT FROM JessCREATIONS*,Co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can tell from "Super Pac-Mon Remix", I've been able to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cool things with Quick BASIC. However, the language is becoming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imited for my needs, and I would like to begin designing games in DJG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other C compiler for DOS. If anyone would like to provide me with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or any information whatsoever about the language, I would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it. Please contact me at the address above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YER REPEL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essCREATIONS*,Co. is not to be held responsible for damage d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arty for whatever reason. "Super Pac-Mon Remix", Byron J. Lisamen, J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JessCREATIONS*,Co. logo are trademarks of JessCREATIONS*,Co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s reserved. All wrongs reserved, too, just in case I need th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c-Man" and "Super Pac-Man" are registered trademarks of Namco Ltd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, lefts, ups, downs, and center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ssCREATIONS*,Co.: We Don't Make Excuses. We Mak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ND OF DOCUMENT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